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Name: _______________________________________</w:t>
        <w:tab/>
        <w:tab/>
        <w:t>Period: _____</w:t>
      </w:r>
    </w:p>
    <w:p>
      <w:pPr>
        <w:pStyle w:val="Heading1"/>
        <w:spacing w:lineRule="auto" w:line="480"/>
        <w:rPr>
          <w:b/>
          <w:b/>
        </w:rPr>
      </w:pPr>
      <w:r>
        <w:rPr>
          <w:b/>
        </w:rPr>
        <w:t>Chapter 6 – Ecosystems and their Interactions - Study Guide – 25 point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biosphere –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ecosystem –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community –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Give and example of a community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population and give an example population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organism and give an example of on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species –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biotic facto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are abiotic factors?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List 6 abiotic factor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herbivore?  Give two examp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carnivore?  Give two examp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n omnivore?  Give two examp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produc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consum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Primary Consum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Secondary Consum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Tertiary Consum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scavenger?  Give an exampl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decomposer?  Give an exampl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biom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ou eat a bear, who ate a squirrel, who ate an acorn.  What level consumer are you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es “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” (the arrow)</w:t>
      </w:r>
      <w:r>
        <w:rPr/>
        <w:t xml:space="preserve"> mea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a habitat?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nich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e 10% rule state?  Where is the energy los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carrying capacity?  (use the book if we didn’t get this in the notes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Know the basic facts about each biome that was presented in class (in your notes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limiting factors?  Give a few examples.  Why is it important for an environment to have limiting factor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Primary succession – 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en does this occu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Secondary Succession – 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en does this occur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nswer the following questions about the food web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Which organism is the scavenger? _____________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What is / are the producer(s)? _______________________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Which SINGLE extinction would affect the most species? ___________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Name two secondary consumers. 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Name two third level consumers. 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What is the top predator? 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Which organism would you expect to have the fewest numbers? _______________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Which organism would be most affected by the loss of the trout from the ecosystem? ______________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Which organism is the decomposer? _______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92710</wp:posOffset>
                </wp:positionV>
                <wp:extent cx="6515100" cy="42500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250160"/>
                          <a:chOff x="0" y="0"/>
                          <a:chExt cx="6515280" cy="425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5280" cy="425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634320"/>
                              <a:ext cx="80028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A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15280" cy="425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29280" y="300960"/>
                                <a:ext cx="80028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LGA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77400"/>
                                <a:ext cx="80028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E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6480" y="2234520"/>
                                <a:ext cx="102888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ACCO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3680" y="748800"/>
                                <a:ext cx="1371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RESHWA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L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4600" y="977400"/>
                                <a:ext cx="91440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O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3034800"/>
                                <a:ext cx="91440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YO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1777320"/>
                                <a:ext cx="1257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ER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Wading Bird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2691720"/>
                                <a:ext cx="1143000" cy="52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URKE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UL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6880" y="0"/>
                                <a:ext cx="62280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U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57400" y="29160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320120"/>
                                <a:ext cx="1600200" cy="1600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00880" y="143460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9000" y="132012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7880" y="63432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1434600"/>
                                <a:ext cx="1371600" cy="800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246312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0280" y="86292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6280" y="2463120"/>
                                <a:ext cx="1600200" cy="685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40400">
                                <a:off x="2458800" y="1318320"/>
                                <a:ext cx="571680" cy="4572000"/>
                              </a:xfrm>
                              <a:custGeom>
                                <a:avLst/>
                                <a:gdLst>
                                  <a:gd name="textAreaLeft" fmla="*/ 207000 w 324000"/>
                                  <a:gd name="textAreaRight" fmla="*/ 324360 w 324000"/>
                                  <a:gd name="textAreaTop" fmla="*/ 67320 h 2592000"/>
                                  <a:gd name="textAreaBottom" fmla="*/ 2524680 h 259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99760" y="3949200"/>
                                <a:ext cx="108000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CTERI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14880" y="186840"/>
                                <a:ext cx="800280" cy="114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0" y="40572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4600" y="132012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320120"/>
                                <a:ext cx="304920" cy="1257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2000" y="1714680"/>
                            <a:ext cx="34308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3pt;width:513pt;height:463.8pt" coordorigin="441,146" coordsize="10260,9276">
                <v:group id="shape_0" style="position:absolute;left:441;top:146;width:10260;height:92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01;top:1145;width:12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A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41;top:146;width:10260;height:9276">
                    <v:shape id="shape_0" fillcolor="white" stroked="t" o:allowincell="f" style="position:absolute;left:7101;top:620;width:1259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GA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1;top:1685;width:1259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21;top:3665;width:1619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CCO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41;top:1325;width:215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ESH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01;top:1685;width:1439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OU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681;top:4925;width:1439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YO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01;top:2945;width:19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R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Wading Bird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1;top:4385;width:1799;height:8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RK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ULTU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99;top:146;width:980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681,605" to="4580,1144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61,2225" to="3680,4744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261,2405" to="9440,3484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841,2225" to="6920,2584" stroked="t" o:allowincell="f" style="position:absolute;flip:x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61,1145" to="7640,2224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81,2405" to="7640,3664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01,4025" to="4401,4924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01,1505" to="2420,1864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1,4025" to="7820,5104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4313;top:2223;width:899;height:7199;mso-wrap-style:none;v-text-anchor:middle;rotation:267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20;top:6365;width:1700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CTE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661,441" to="6920,620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361,785" to="9440,1144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01,2225" to="4940,2944" stroked="t" o:allowincell="f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1,2225" to="1340,4204" stroked="t" o:allowincell="f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7641,2847" to="8180,3566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923290" cy="309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MINN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4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MIN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5.75pt" to="13.0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47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55:00Z</dcterms:created>
  <dc:creator>SASD</dc:creator>
  <dc:description/>
  <cp:keywords/>
  <dc:language>en-US</dc:language>
  <cp:lastModifiedBy>SASD</cp:lastModifiedBy>
  <cp:lastPrinted>2007-01-02T11:31:00Z</cp:lastPrinted>
  <dcterms:modified xsi:type="dcterms:W3CDTF">2010-02-19T18:08:00Z</dcterms:modified>
  <cp:revision>6</cp:revision>
  <dc:subject/>
  <dc:title>Name: _______________________________________</dc:title>
</cp:coreProperties>
</file>